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ecyfikacja techniczna 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0"/>
      </w:tblGrid>
      <w:tr>
        <w:trPr>
          <w:trHeight w:val="23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r zadania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ametry wymagane przez Zamawiającego</w:t>
            </w:r>
          </w:p>
        </w:tc>
      </w:tr>
      <w:tr>
        <w:trPr>
          <w:trHeight w:val="407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danie 8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tolik (23 szt.)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Podstawowe parametry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lat kwadrat – 75 cm x 75 cm (+/- 2 cm)  z płyty wiórowej laminowanej w kolorze buku  - grubość min. 18 mm obrzeża wykończone plastikiem  PCV o grubości min. 2 mm.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ysokość – 75 cm (+/- 2 cm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telaż metalowy składany z rury kwadratowej 25 x 25 mm w kolorze srebrnomatowym, przykręcany do stolika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60"/>
              <w:rPr/>
            </w:pPr>
            <w:r>
              <w:rPr/>
              <w:t>Nogi składane metalowe o przekroju kwadratu w kolorze srebrny mat, zaślepione końcówkami z tworzyw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ysunek poglądowy: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3242945" cy="2656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1 z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ostępowanie ZP-371/39/19– Dostawa mebli dla Uniwersytetu Humanistyczno-Przyrodniczego im. Jana Długosza w Częstochowie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0:02:00Z</dcterms:created>
  <dc:creator>m.majewska</dc:creator>
  <dc:description/>
  <cp:keywords/>
  <dc:language>en-US</dc:language>
  <cp:lastModifiedBy>p.matuszczyk</cp:lastModifiedBy>
  <cp:lastPrinted>2019-06-17T12:00:00Z</cp:lastPrinted>
  <dcterms:modified xsi:type="dcterms:W3CDTF">2019-06-17T10:05:00Z</dcterms:modified>
  <cp:revision>3</cp:revision>
  <dc:subject/>
  <dc:title/>
</cp:coreProperties>
</file>